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10632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  <w:lang w:val="en-US"/>
        </w:rPr>
        <w:t>9</w:t>
      </w:r>
    </w:p>
    <w:p>
      <w:pPr>
        <w:pStyle w:val="Normal"/>
        <w:widowControl w:val="false"/>
        <w:autoSpaceDE w:val="false"/>
        <w:ind w:firstLine="1063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Владимирской области</w:t>
      </w:r>
    </w:p>
    <w:p>
      <w:pPr>
        <w:pStyle w:val="Normal"/>
        <w:widowControl w:val="false"/>
        <w:autoSpaceDE w:val="false"/>
        <w:ind w:firstLine="10632"/>
        <w:rPr>
          <w:b/>
          <w:b/>
          <w:bCs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lang w:val="en-US"/>
        </w:rPr>
        <w:t>_____________</w:t>
      </w:r>
      <w:r>
        <w:rPr>
          <w:color w:val="000000"/>
          <w:sz w:val="28"/>
          <w:szCs w:val="28"/>
        </w:rPr>
        <w:t xml:space="preserve">  №</w:t>
      </w:r>
      <w:r>
        <w:rPr>
          <w:color w:val="000000"/>
          <w:sz w:val="28"/>
          <w:szCs w:val="28"/>
          <w:lang w:val="en-US"/>
        </w:rPr>
        <w:t>___</w:t>
      </w:r>
    </w:p>
    <w:p>
      <w:pPr>
        <w:pStyle w:val="ConsPlus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на бюджетные инвестиции и субсидии 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существление капитальных вложений в объекты капитального строительства 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ой собственности Владимирской области 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2 год и на плановый период 2023 и 2024 год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704"/>
        <w:gridCol w:w="660"/>
        <w:gridCol w:w="627"/>
        <w:gridCol w:w="1663"/>
        <w:gridCol w:w="624"/>
        <w:gridCol w:w="1518"/>
        <w:gridCol w:w="1519"/>
        <w:gridCol w:w="1451"/>
      </w:tblGrid>
      <w:tr>
        <w:trPr>
          <w:tblHeader w:val="true"/>
        </w:trPr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</w:trPr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blHeader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b/>
                <w:sz w:val="28"/>
                <w:szCs w:val="28"/>
              </w:rPr>
              <w:t>Департамент транспорта и дорожного хозяйства Владимирской об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 66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78 36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3 170,0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автомобильной дороги Василево - Курбатово в Киржачском районе Владимирской об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140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5 0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троительство автомобильной дороги Обход г.Киржача в Киржачском районе Владимирской об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140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3 36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3 36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02 500,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автомобильной дороги Коржавино - Большое Юрьево - Охеево в Муромском районе Владимирской об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8201403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,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0 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автомобильной дороги Вяткино-Павловская на участке Погребищи-Павловская в Судогодском районе Владимирской об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140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670,0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color w:val="000000"/>
                <w:sz w:val="28"/>
                <w:szCs w:val="28"/>
              </w:rPr>
              <w:t>Строительство автомобильной дороги «Северный обход г.Александров» Александровский район Владимирской об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8201404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000,0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автомобильной дороги Обхода г. Покрова в Петушинском районе Владимирской об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140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автомобильной дороги «Обход г. Владимир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140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 7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архитектуры и строительства Владимирской об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583 519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430 107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110 815,8</w:t>
            </w:r>
          </w:p>
        </w:tc>
      </w:tr>
      <w:tr>
        <w:trPr>
          <w:trHeight w:val="432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Реконструкция (выполнение работ по сохранению объекта культурного наследия регионального значения - «Драматический театр», 1971г.) здания ГАУК ВО «Владимирский академический областной драматический театр», расположенного по адресу: г.Владимир, ул.Дворянская, д. 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3406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5 196,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62 149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региональной программы модернизации первичного звена здравоохранения Владимирской области (Реконструкция здания ГБУЗ ВО «Ковровская районная больница» по адресу: Ковровский район, п.Мелехово, Школьный переулок, д.27А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N95</w:t>
            </w:r>
            <w:r>
              <w:rPr>
                <w:sz w:val="28"/>
                <w:szCs w:val="28"/>
              </w:rPr>
              <w:t>36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61 478,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инфекционного корпуса на территории ГБУЗ ВО «ОДКБ» с блоком интенсивной терапии по адресу: г.Владимир, ул.Добросельская, д.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1230141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 00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 9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849,2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региональной программы модернизации первичного звена здравоохранения Владимирской области (Строительство поликлиники на 250 посещений в г.Струнино для нужд ГБУЗ ВО «Александровская районная больница»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1N95</w:t>
            </w:r>
            <w:r>
              <w:rPr>
                <w:color w:val="000000"/>
                <w:sz w:val="28"/>
                <w:szCs w:val="28"/>
              </w:rPr>
              <w:t>36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 579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региональной программы модернизации первичного звена здравоохранения Владимирской области (Строительство детской поликлиники в г.Кольчугино для нужд ГБУЗ ВО «Кольчугинская центральная районная больница»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1N95</w:t>
            </w:r>
            <w:r>
              <w:rPr>
                <w:color w:val="000000"/>
                <w:sz w:val="28"/>
                <w:szCs w:val="28"/>
              </w:rPr>
              <w:t>36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251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 423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 583,3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Расходы на реализацию региональной программы модернизации первичного звена здравоохранения Владимирской области (Строительство поликлиники в г.Суздаль для нужд ГБУЗ ВО «Суздальская районная больница»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1N95</w:t>
            </w:r>
            <w:r>
              <w:rPr>
                <w:color w:val="000000"/>
                <w:sz w:val="28"/>
                <w:szCs w:val="28"/>
              </w:rPr>
              <w:t>36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92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 089,0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 (Строительство жилого корпуса сопровождаемого проживания на 130 мест для нужд пожилых людей и инвалидов по адресу: Владимирская область, г.Гусь-Хрустальный, п.Гусевский, ул.Строительная, д.28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P351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 013,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 («Социальный городок» для нужд пожилых граждан и инвалидов в г. Киржач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P3512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 705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 294,3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 (Строительство стационарного учреждения социального обслуживания - пансионата для пожилых граждан и инвалидов вместимостью 150 мест в г.Юрьев-Польском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P3512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 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 000,0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здравоохранения Владимирской об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6 143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2 91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73 440,3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таж существующего и строительство нового здания патологоанатомического отделения для нужд ГБУЗ ВО «Городская больница №2 г.Владимир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1407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503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503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Расходы на реализацию региональной программы модернизации первичного звена здравоохранения Владимирской области (Строительство поликлиники в г.Собинка для нужд ГБУЗ ВО «Собинская районная больница»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1N95</w:t>
            </w:r>
            <w:r>
              <w:rPr>
                <w:color w:val="000000"/>
                <w:sz w:val="28"/>
                <w:szCs w:val="28"/>
              </w:rPr>
              <w:t>365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883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 32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 913,3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Расходы на реализацию региональной программы модернизации первичного звена здравоохранения Владимирской области (Строительство поликлиники в г.Лакинск для нужд ГБУЗ ВО «Собинская районная больница»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1N95</w:t>
            </w:r>
            <w:r>
              <w:rPr>
                <w:color w:val="000000"/>
                <w:sz w:val="28"/>
                <w:szCs w:val="28"/>
              </w:rPr>
              <w:t>36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 527,0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детской поликлиники ГБУЗ ВО «Детская больница округа Муром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1406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756,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 089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культуры Владимирской об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 00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 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 000,0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памятника «Ансамбль усадьбы купцов Зворыкиных», Владимирская область, г.Муром, ул. Первомайская, д. 4. Работы по сохранению объекта культурного наследия, 1-6 этапы (в т.ч. выполнение ПИР на 5-6 этап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0340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00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000,0</w:t>
            </w:r>
          </w:p>
        </w:tc>
      </w:tr>
      <w:tr>
        <w:trPr>
          <w:trHeight w:val="432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Департамент </w:t>
            </w:r>
            <w:r>
              <w:rPr>
                <w:b/>
                <w:bCs/>
                <w:sz w:val="28"/>
                <w:szCs w:val="28"/>
              </w:rPr>
              <w:t>физической культуры и спорта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димирской об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 333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3 118,1</w:t>
            </w:r>
          </w:p>
        </w:tc>
      </w:tr>
      <w:tr>
        <w:trPr>
          <w:trHeight w:val="773" w:hRule="atLeast"/>
        </w:trPr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Строительство многофункционального спортивного комплекса в г. Владимире)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P551391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 736,8</w:t>
            </w:r>
          </w:p>
        </w:tc>
      </w:tr>
      <w:tr>
        <w:trPr>
          <w:trHeight w:val="432" w:hRule="atLeast"/>
        </w:trPr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P55139D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33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381,3</w:t>
            </w:r>
          </w:p>
        </w:tc>
      </w:tr>
      <w:tr>
        <w:trPr>
          <w:trHeight w:val="432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03 322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39 713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85 544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4921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492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38.7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cs="Times New Roman"/>
      <w:sz w:val="2"/>
    </w:rPr>
  </w:style>
  <w:style w:type="character" w:styleId="Style16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1:42:00Z</dcterms:created>
  <dc:creator>chapligina</dc:creator>
  <dc:description/>
  <cp:keywords/>
  <dc:language>en-US</dc:language>
  <cp:lastModifiedBy>vinokurova</cp:lastModifiedBy>
  <cp:lastPrinted>2021-10-25T09:26:00Z</cp:lastPrinted>
  <dcterms:modified xsi:type="dcterms:W3CDTF">2021-10-25T06:26:00Z</dcterms:modified>
  <cp:revision>69</cp:revision>
  <dc:subject/>
  <dc:title>Приложение 11</dc:title>
</cp:coreProperties>
</file>